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 ОПОП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ециальности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21.02.15 Открытые горные рабо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П.16 СТРОПАЛЬНЫЕ РАБОТ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2024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ЩАЯ ХАРАКТЕРИСТИК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ИМЕРНОЙ РАБОЧЕЙ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vertAlign w:val="superscript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right="-28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ОБЩАЯ ХАРАКТЕРИСТИК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МЕРНОЙ РАБОЧЕЙ ПРОГРАММ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  <w:br/>
        <w:t>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.16 СТРОПАЛЬНЫЕ РАБОТ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ая дисциплина «Стропальные работы» является вариативной частью социально-гуманитарного цикла примерной образовательной программы в соответствии с ФГОС СПО п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ециальности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1.02.15 Открытые горные работы.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ое значение дисциплина имеет при формировании и развитии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К 01, ОК 02, ОК 04, ОК 07, ОК 08, ОК 09, ПК 1.1, ПК 1.2, ПК 2.1, ПК 2.3, ПК 2.4, ПК 3.4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_Hlk150863700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рограммы учебной дисциплины обучающимися осваиваются ум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4048"/>
        <w:gridCol w:w="4394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, ОК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339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2.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2.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3.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Уметь:</w:t>
            </w:r>
          </w:p>
          <w:p>
            <w:pPr>
              <w:pStyle w:val="Style51"/>
              <w:numPr>
                <w:ilvl w:val="0"/>
                <w:numId w:val="9"/>
              </w:numPr>
              <w:suppressAutoHyphens w:val="true"/>
              <w:spacing w:lineRule="auto" w:line="276" w:before="0" w:after="0"/>
              <w:ind w:left="396" w:hanging="284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организовывать работу коллектива и команды; </w:t>
            </w:r>
          </w:p>
          <w:p>
            <w:pPr>
              <w:pStyle w:val="Style51"/>
              <w:numPr>
                <w:ilvl w:val="0"/>
                <w:numId w:val="9"/>
              </w:numPr>
              <w:suppressAutoHyphens w:val="true"/>
              <w:spacing w:lineRule="auto" w:line="276" w:before="0" w:after="0"/>
              <w:ind w:left="396" w:hanging="284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396" w:hanging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грузозахватные устройства и приспособления, соответствующие схеме строповки, массе и размерам перемещаемого груз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396" w:hanging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ригодность грузозахватных приспособлени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39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чертежи, схемы строповки грузо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396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хемы строповки и схемы складирования  различных грузо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39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 технологические карты на погрузочно-разгрузочные работы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396" w:hanging="284"/>
              <w:rPr>
                <w:i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вать сигналы машинисту крана (крановщику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подъемные машины и механизмы (виды, назначения, конструктивные особенности, основные параметры, приборы и устройства безопасности)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существления государственного и ведомственного надзора и контроля на опасных производственных объектах с использованием подъемных сооруже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конструктивные особенности грузозахватных приспособлений и та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смотра и нормы браковки грузозахватных приспособлений, канатов и та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у и классификацию различных груз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овку грузов и манипуляционные зна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габариты складирования груз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визуального определения массы груз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троповки  различных груз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строповки или кантовки груз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ектов производства работ и технологических кар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производства стропальных работ: порядок обвязки и зацепки грузов; порядок подъема и перемещения грузов; правила точной посадки груза при его опускании; порядок расстроповки груз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ую инструкцию для стропальщиков по  безопасному производству работ с использованием подъемных сооруже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бмена сигналами между стропальщиком и крановщико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ромышленной безопасности при производстве работ с использованием подъемных сооруже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сти  при производстве стропальных рабо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сти при работе стреловых кранов вблизи линии электропередач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рганизации работ стреловых кранов вблизи линий электропередач, содержание Наряд-допуск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чины аварий и несчастных случаев при производстве стропальных рабо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редупреждения воздействия опасных и вредных производственных фактор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технического расследования причин аварий, произошедших при производстве работ с использованием подъемных сооруже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uppressAutoHyphens w:val="true"/>
              <w:spacing w:before="0" w:after="0"/>
              <w:ind w:left="317" w:hanging="284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следования несчастных случаев, произошедших при производстве работ с использованием подъемных сооружений.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1" w:name="_Hlk150863700"/>
      <w:bookmarkStart w:id="2" w:name="_Hlk150863700"/>
      <w:bookmarkEnd w:id="2"/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2762"/>
      </w:tblGrid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52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.ч. в форме практической подготовки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0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/>
                <w:i/>
                <w:vertAlign w:val="superscript"/>
                <w:lang w:eastAsia="ru-RU"/>
              </w:rPr>
              <w:t xml:space="preserve"> </w:t>
            </w:r>
            <w:r>
              <w:rPr>
                <w:rStyle w:val="FootnoteAnchor"/>
                <w:rFonts w:eastAsia="Times New Roman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нсультация предэкзаменационная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межуточная аттестация – экзамен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8757"/>
        <w:gridCol w:w="1750"/>
        <w:gridCol w:w="1994"/>
      </w:tblGrid>
      <w:tr>
        <w:trPr>
          <w:trHeight w:val="2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, акад. ч / в том числе в форме практической подготовки, акад.ч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ы компетенций и личностных результатов</w:t>
            </w:r>
            <w:r>
              <w:rPr>
                <w:rStyle w:val="FootnoteAnchor"/>
                <w:rFonts w:eastAsia="Times New Roman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, формированию которых способствует элемент программы </w:t>
            </w:r>
          </w:p>
        </w:tc>
      </w:tr>
      <w:tr>
        <w:trPr>
          <w:trHeight w:val="38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1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Подъемные сооружения и требования к ни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/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узоподъемные маш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К 02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К 04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</w:tc>
      </w:tr>
      <w:tr>
        <w:trPr>
          <w:trHeight w:val="107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сведения о грузоподъемных машинах. Виды грузоподъемных машин. Основные сведения о подъемных сооружениях. Назначение грузоподъемных кранов. Классификация грузоподъемных кранов. Общее устройство грузоподъемных крано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араметры грузоподъемных кра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боры и устройства безопасности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</w:tc>
      </w:tr>
      <w:tr>
        <w:trPr>
          <w:trHeight w:val="40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араметры грузоподъемных кранов. Параметры линейные, параметры грузовые. Скорости рабочих дви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ы и устройства безопасности, устанавливаемые на грузоподъемных кранах. Назначение, места установки ограничителей, указателей, регистраторов; устройств безопас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узоподъемные кра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</w:tc>
      </w:tr>
      <w:tr>
        <w:trPr>
          <w:trHeight w:val="40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, общее устройство, основные параметры, приборы и устройства безопасности, индексация. Стреловые самоходные краны. Башенные краны. Мостовые краны.  Козловые краны. Кабельные, портальные, вертолетные, железнодорожные краны. Краны-трубоукладчики. Краны-манипуляторы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4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захватные органы грузоподъемных  кран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</w:tc>
      </w:tr>
      <w:tr>
        <w:trPr>
          <w:trHeight w:val="40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зозахватные органы грузоподъемного крана: крюки, грейферы, электромагниты. Крюковые подвески кранов. Назначение, общее устройство, виды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ы крюков. Маркировки крюка. Замыкающие устройства крюков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рмы браковки крюка. Нормы браковки крюковой подвес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магнитные и магнитные грузозахватные устройства. Область применения, конструкция. Грейфер. Область применения. Виды грейферо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льсовые крановые пу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</w:tc>
      </w:tr>
      <w:tr>
        <w:trPr>
          <w:trHeight w:val="40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устройство рельсового кранового пути. Надземный рельсовый путь. Наземный рельсовый путь. Дефекты рельсовых путей. Проверка состояния рельсовых путей. Виды проверок. Комплексные обследования рельсовых путей.  Защитное заземление крана. Назначение. Общее устройство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ойчивость стреловых грузоподъемных кранов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</w:tc>
      </w:tr>
      <w:tr>
        <w:trPr>
          <w:trHeight w:val="40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ы устойчивости стреловых грузоподъемных кранов. Нагрузки, создающие опрокидывающие моменты. Условие обеспечения устойчивости стреловых кран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ическое освидетельствование подъемных сооружений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2.3</w:t>
            </w:r>
          </w:p>
        </w:tc>
      </w:tr>
      <w:tr>
        <w:trPr>
          <w:trHeight w:val="40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ТО. Сроки проведения периодических  ТО. Внеочередное ТО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полного и частичного  ТО.  Цели проведения статических и динамический испытаний. Статическое испытание мостового крана. Статическое испытание кранов стрелового типа. Динамическое испытание подъемных сооружений. Плановые проверки состояния и подтверждения работоспособности рельсовых путей, съемных грузозахватных приспособлений, тары. Содержание  информационной таблички на подъемных сооружениях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Грузозахватные приспособления и тар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/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ие сведения о грузозахватных приспособлениях и таре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</w:tc>
      </w:tr>
      <w:tr>
        <w:trPr>
          <w:trHeight w:val="285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ие сведения о грузоподъемных приспособлениях и та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ипы грузозахватных приспособлений. Способы крепления грузозахватных приспособлений к грузу. Классификация грузозахватных приспособлений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наты, цепи подъемных сооруж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единение и крепление кан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</w:tc>
      </w:tr>
      <w:tr>
        <w:trPr>
          <w:trHeight w:val="334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ие сведения о грузоподъемных приспособлениях и та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ипы грузозахватных приспособлений. Способы крепления грузозахватных приспособлений к грузу. Классификация грузозахватных приспособл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поставке, хранению, использованию стальных канатов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ы браковки стальных канатов подъемных соору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единение и крепление концов канатов. Разъемные и неразъемные соединение канатов. Счаливание (сплетение) концов канатов. Сращивание канатов соединительными звеньями. Узлы и петли, выполняемые при обвязке грузо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о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</w:tc>
      </w:tr>
      <w:tr>
        <w:trPr>
          <w:trHeight w:val="14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, конструктивные особенности, область применения, достоинства и недостатки, условные обозначения  строп: стальных канатных, стальных цепных, текстильных. Конструктивные элементы  строп: коуш, концевые крепления, захватные и навесные элементы. Крюки, карабины, серьги, овальные звенья и кольца.  Нагрузки в ветвях стропов. Расчет стальных канатов. Коэффициенты запаса прочности строп. Изготовление, испытание, маркировка, техническое обслуживание строп. Маркировочная бирка стальных канатных и стальных цепных строп. Маркировочная бирка текстильных строп. Нормы браковки канатных  и  цепных строп, текстильных строп  на полимерной основе. Нормы браковки конструктивных элементов  строп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аверсы. Захваты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</w:tc>
      </w:tr>
      <w:tr>
        <w:trPr>
          <w:trHeight w:val="14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версы. Область применения. Принцип работы. Конструктивные разновидности траверс. Способы навешивания траверс на крюк крана. Признаки и нормы браковки траверс. Захваты. Область применения. Виды захватов. Конструктивные разновидности захватов. Признаки и нормы браковки захватов. Контроль технического состояния элементов и соединений захват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изводственная тара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</w:tc>
      </w:tr>
      <w:tr>
        <w:trPr>
          <w:trHeight w:val="14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начение производственной тары. Конструктивные разновидности тары. Область применения.  Изготовление, испытание, маркировка, техническое обслуживание, хранение тары. Нормы браковки тары. Требования безопасности при эксплуатации тары. Требования правил  по безопасному использованию грузозахватных приспособлений, к проведению технических обслуживаний, ремонтов и реконструкций.  Меры по поддержанию грузозахватных приспособлений в работоспособном состоянии.  Уход, хранение грузозахватных приспособлений и тары . Осмотры грузозахватных приспособлений и тары перед их применением стропальщиками.  Периодические осмотры грузозахватных приспособлений и тары ответственными специалистами по эксплуатации и обслуживанию подъемных сооружений.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  3.    Промышленная безопасно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/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ый и ведомственный надзор и контро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зопасной эксплуатации подъемных соору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</w:tc>
      </w:tr>
      <w:tr>
        <w:trPr>
          <w:trHeight w:val="25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технический надзор и контроль за соблюдением требований промышленной безопасности при эксплуатации опасных производственных объектов, на которых используются подъемные сооруж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Н и П в области ПБ «Правила безопасности опасных производственных объектов на которых используются подъемные сооружения», утвержденные Приказом  Ростехнадзора РФ № 461 от 26.11.2020 г. Область распространения норм и правил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омственный технический надзор и производственный контроль за соблюдением требований промышленной безопасности при эксплуатации подъемных сооруж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ответственных специалистов по эксплуатации и обслуживанию подъемных сооружений. Обязанности ответственных специалистов по эксплуатации и обслуживанию подъемных сооружений. Должностные инструкции для ответственных специалистов по эксплуатации и обслуживанию подъемных сооружений.  Определение численности специалистов. Требования к работникам, занятым эксплуатацией  подъемных соору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страция ОПО, где эксплуатируются подъемные сооружения. Постановка на учет подъемных сооружений. Решение о пуске в работу подъемных сооружений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спорт подъемных сооружений. Решение о пуске в работу мобильных подъемных сооружений. Вахтенный журнал. Решение о вводе в эксплуатацию грузозахватных приспособлений и тары, специальных съемных кабин и люлек для подъема и перемещения людей кранами.   Журнал учета и осмотра грузозахватных приспособлений и та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нности организации по обеспечению содержания подъемных сооружений в работоспособном состоянии и по обеспечению безопасных условий их работы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фе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Стропальщик»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</w:tc>
      </w:tr>
      <w:tr>
        <w:trPr>
          <w:trHeight w:val="25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рядок назначения для управления подъемными сооружениями и их обслуживания специального персонала. Порядок обеспечения персонала производственными инструкциям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стропальных работ. Персонал, который назначается для выполнения стропальных работ. Квалификационная характеристика по профессии «Стропальщик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 теоретических знаний и практических навыков стропальщи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рядок обучения и допуска к работе по профессии «Стропальщик». Удостоверение стропальщика. Инструкция по охране труда стропальщика. Инструктаж по охране труда стропальщика. Инструкция для стропальщика по безопасному производству работ грузоподъемными машинами. Повторная проверка знаний стропальщ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ециальная одежда и средства индивидуальной защиты стропальщика. Средства коллективной защиты. Отличительные знаки стропальщик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 Выполнение стропальных работ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/0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</w:tc>
      </w:tr>
      <w:tr>
        <w:trPr>
          <w:trHeight w:val="25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и классификация перемещаемых грузов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грузов. Особые группы грузов. Грузы опасные. Определение массы груза по списку грузов, по маркировке. Удельный вес наиболее часто встречающихся материалов. Определение массы груза по формуле. Маркировка грузов. Манипуляционные знак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ы производства работ, технологические ка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</w:tc>
      </w:tr>
      <w:tr>
        <w:trPr>
          <w:trHeight w:val="25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к выполнению стропальных работ. Проект производства работ, назначение, содержание. Технологическая карта, назначение, содержание. Состав разделов ППР и ТК. Порядок составления, утверждения ППР и ТК, порядок ознакомления с содержанием ППР и ТК крановщиков и стропальщиков.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  4.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овка  подъемных сооружений, опасные зоны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</w:tc>
      </w:tr>
      <w:tr>
        <w:trPr>
          <w:trHeight w:val="25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кументы регламентирующие правила установка подъемных сооружений в зданиях, на открытых площадках и других участках производства работ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е правила установки подъемных сооружений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кранов: управляемых с пола или по радио; над производственными помещениями; кранов, передвигающихся по надземному рельсовому пути; кранов, передвигающихся по наземному рельсовому пути. Установка кранов стрелового типа. Установка кранов на краю откоса котлован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асные зоны работы крана стрелового самоходного, башенного кра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ицы опасных зон. Обозначение их. Запрет на размещения в опасной зоне помещений, транспортных путей и пешеходных дорожек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4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вязка, зацепка и схемы строповки груз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</w:tc>
      </w:tr>
      <w:tr>
        <w:trPr>
          <w:trHeight w:val="25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обвязки, зацепки грузов. Правила обвязки и зацепки груз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хемы строповки грузов. Строповка грузов с острыми ребра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повка грузов цепными стропами. Обвязка грузов с закругле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ол между ветвями строп. Установка крюка в проушины. Изменение номинальной грузоподъемности строп в зависимости от применяемых способов строповк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мещение грузов со свободной укладкой на петлевые строп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повка железобетонных конструкций: фундаментных блоков, блоков стен подвала, фундаментов стаканного типа и многопустотных плит перекрытия; колонн; панелей наружных и внутренних стен крупнопанельных зданий; лестничных маршей; ферм. Строповка элементов технологического оборудования (трубопроводы, газопроводы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положения центра тяжести груза. Строповка бревен, пиломатериалов и деревянных изделий. Строповка металлоконструкций, металлопрок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повка корпусных деталей, рам, машин, оборудования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кладирование грузов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</w:tc>
      </w:tr>
      <w:tr>
        <w:trPr>
          <w:trHeight w:val="25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складов. Назначение складов. Организация погрузочно-разгрузочных работ на складах. Требования к площадкам для складирования грузов, подкладкам и прокладкам.  Освещение складов и площадок для складирования.  Ограждение площадок; предупреждающие и запрещающие знаки. Проходы, проезды, зазоры между штабелями. Просветы между грузом и стеной, между грузом и перекрытием, между грузом и светильниками. Правила безопасного складирования и схемы складирования: оборудования и машин; железобетонных конструкций; металлоконструкций; кирпича; бревен и пиломатериалов; строительных материалов. Складирование грузов вблизи ж/д путей. Запрещенные приемы складирования грузо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мещения груз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</w:tc>
      </w:tr>
      <w:tr>
        <w:trPr>
          <w:trHeight w:val="25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ъем груза в два этапа. Обязанности стропальщика при подъеме груза. Проверка правильности строповки, проверка действия тормозов крана. Перемещение грузов. Перемещение мелкоштучных материалов. Правила точной посадки груза при опускании. Укладка и разборка грузов.  Основные меры безопасности при перемещении грузов. Запрещенные приемы выполнения работ по перемещению грузов. Разворот груза руками. Совмещение операций. Аварийное опускание груз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тование грузов. Транспортирование грузо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гнализация и связь при производстве стропальных работ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</w:tc>
      </w:tr>
      <w:tr>
        <w:trPr>
          <w:trHeight w:val="25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комендуемая знаковая сигнализация. Сигнализация с флажками и сигнализация без флажков. Назначение старшего стропальщика. Телефонная и радиотелефонная связь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словие назначение сигнальщика.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ы безопасности при производстве стропальных работ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3.4</w:t>
            </w:r>
          </w:p>
        </w:tc>
      </w:tr>
      <w:tr>
        <w:trPr>
          <w:trHeight w:val="25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подъемными сооружениями вблизи ЛЭП. Опасность поражения электрическим током. Охранная зона ЛЭП. Разрешение организации эксплуатирующей ЛЭП на производство работ. Работы вблизи ЛЭП, требующие оформление Наряда-допуск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 вблизи ЛЭП. Выдача Наряда-допуска. Проведение целевого инструктажа.  Установка крана и заземление крана. Разрешение на начало производства работ.  Надзор и контроль за проведением работ. Меры безопасности при работе подъемными сооружениями вблизи ЛЭП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ие меры безопасности при обвязке (зацепке) грузов, при подъеме и перемещении, при опускании груз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мещение краном людей или груза с находящимися на нем людьми.  Перемещение грузов подъемными сооружениями над помещениями, где находятся люди. Перемещение груза нескольким кранами. Работа в стесненных условиях. Погрузка и разгрузка автомашины и прицепа. Погрузка и разгрузка полувагонов.  Работа подъемных сооружений  на открытом воздухе. Работа подъемных сооружений, оснащенных управляемым захватом, грейфером, магнитом. Стропока (расстроповка) грузов на высоте. Подъем и перемещение кирпича на поддоне. Перемещение стрелового самоходного крана вместе с грузом на крюке. Подача грузов в проемы (люки) перекрытий и покрытий. Подача грузов в проемы окон. Монтаж конструкций с большой парусностью и большими габаритами. Работа с опасными и сыпучими грузами, жидкими материалам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струкция для стропальщика по безопасному производству работ грузоподъемными машинами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3.4</w:t>
            </w:r>
          </w:p>
        </w:tc>
      </w:tr>
      <w:tr>
        <w:trPr>
          <w:trHeight w:val="25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. Общие положения. Общие требования. Обязанности стропальщика перед началом работы; при обвязке и зацепке груза; при подъеме и перемещении груза; при опускании груза. Обязанности стропальщика в аварийных ситуациях. Ответственность стропальщи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арии и несчастные случаи при производстве работ с использованием подъемных сооружений</w:t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</w:tc>
      </w:tr>
      <w:tr>
        <w:trPr>
          <w:trHeight w:val="250" w:hRule="atLeast"/>
        </w:trPr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рушение требований промышленной безопасности, при которых эксплуатация подъемных сооружений запрещен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ичины аварий и несчастных случаев при производстве работ с использованием подъемных соору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теоретическое обуч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/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нсультация предэкзаменационн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– экзаме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бинет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Стропальные работы»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ащенный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 соответствии с п. 6.1.2.1 примерной образовательной программы по специа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борудование учебного кабин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адочные места по количеству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ловая до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т учебно-методической документации (учебники и учебные пособия, карточки задания, тест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spacing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глядные пособия (плакаты, демонстрационные стенды, макет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Технические средства обуче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ьютер персональны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идеопроектор, экран.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429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реализации программы библиотечный фонд образовательной организации должен иметь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чатные 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1. Основные печатные издания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 Сулейманов М.К., Выполнение стропальных работ. - М. Издательство: Издательский центр «Академия». Год: 2018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 Волков Д.П., Крикун В.Я., Строительные машины и средства малой механизации. – М. Издательство: Издательский центр «Академия». Год:2017</w:t>
      </w:r>
    </w:p>
    <w:p>
      <w:pPr>
        <w:pStyle w:val="Normal"/>
        <w:shd w:fill="FFFFFF" w:val="clear"/>
        <w:spacing w:before="0" w:after="0"/>
        <w:ind w:firstLine="709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 Правила безопасности опасных производственных объектов, на которых используются подъемные сооружения (Федеральные нормы и правила в области промышленной безопасности).- Новосибирск. Издательство: Норматика. Год :2021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2.2 Дополнительные источники (при необходимости) 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Богорад А.А.  Грузоподъемные и транспортные машины. – М. Издательство: Металлургия. Год:2017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 Игумнов С.Г. Стропальщик. Грузоподъемные краны и грузозахватные приспособления. - М. Издательство: Издательский центр «Академия». Год 2018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 Правила по охране труда при погрузочно-разгрузочных работах и размещении грузов. -  Новосибирск. Издательство: Норматика. Год:2018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 Сборник типовых инструкций по безопасной эксплуатации грузоподъемных  кранов.  –М. Издательство: ПИО ОБТ. Год: 2017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  Сулейманов М.К. Стропальные и такелажные работы в строительстве и промышленности. – М. Издательство: Издательский центр «Академия». Год: 2019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  Типовая инструкция для стропальщиков по безопасному производству работ грузоподъемными кранами РД 10-107-96. С изменениями № 1. РДИ 100-430(107)-02.  –М.: Издательство: СПб,  ЦОТПБСП. Год: 2017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  Типовые инструкции для работников,  руководителей и специалистов по безопасной эксплуатации грузоподъемных кранов. – М: Издательство: Апрохим-Пресс. Год: 2017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  Шишков Н.А. Пособие по техническому надзору за безопасной эксплуатацией грузоподъемных кранов. – М.: Издательство: НПО  ОБТ. Год: 2018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КОНТРОЛЬ И ОЦЕНКА РЕЗУЛЬТАТОВ ОСВО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51"/>
        <w:gridCol w:w="2081"/>
      </w:tblGrid>
      <w:tr>
        <w:trPr>
          <w:trHeight w:val="314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зультаты обучения</w:t>
            </w:r>
            <w:r>
              <w:rPr>
                <w:rFonts w:eastAsia="Times New Roman" w:cs="Times New Roman" w:ascii="Times New Roman" w:hAnsi="Times New Roman"/>
                <w:i/>
                <w:vertAlign w:val="superscript"/>
                <w:lang w:eastAsia="ru-RU"/>
              </w:rPr>
              <w:t xml:space="preserve"> </w:t>
            </w:r>
            <w:r>
              <w:rPr>
                <w:rStyle w:val="FootnoteAnchor"/>
                <w:rFonts w:eastAsia="Times New Roman" w:cs="Times New Roman" w:ascii="Times New Roman" w:hAnsi="Times New Roman"/>
                <w:i/>
                <w:vertAlign w:val="superscript"/>
                <w:lang w:eastAsia="ru-RU"/>
              </w:rPr>
              <w:footnoteReference w:id="4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3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Грузоподъемные машины и механизм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рядок осуществления государственного и ведомственного надзора и контроля на ОПО с использованием П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азначение и конструктивные особенности грузозахватных приспособлений и тар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рядок осмотра и нормы браковки грузозахватных приспособлений, канатов и тар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Характеристику и классификацию различных груз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аркировку грузов и манипуляционные знак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рядок и габариты складирования груз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пособы визуального определения массы груз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пособы строповки  различных груз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хемы строповки или кантовки груз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хнологию производства стропальных рабо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держание проектов производства работ и технологических кар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изводственную инструкцию для стропальщиков по  безопасному производству работ с использованием подъемных сооружен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рядок обмена сигналами между стропальщиком и крановщико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словия производства работ с использованием П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еры безопасности  при производстве стропальных рабо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еры безопасности при работе стреловых кранов вблизи линии электропередач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рядок организации работ стреловых кранов вблизи линий электропередач, содержание Наряд-допус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сновные причины аварий и несчастных случаев при производстве стропальных работ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еры предупреждения воздействия опасных и вредных производственных фактор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рядок технического расследования причин аварий, произошедших при производстве работ с использованием П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рядок расследования несчастных случаев, произошедших при производстве работ с использованием ПС.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8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8" w:hanging="24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ет назначение и классификацию грузоподъемных крано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8" w:hanging="24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ет порядок осуществления государственного и ведомственного надзора и контроля на ОПО с использованием ПС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8" w:hanging="24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ет назначение и консруктивные особенности грузозахватных приспособлений и тары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8" w:hanging="24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ет порядок осмотра и нормы браковки грузозахватных приспособлений, канатов и тары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8" w:hanging="248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ет классификацию груз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8" w:hanging="24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ет маркировку грузов и манипуляционные знак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8" w:hanging="24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ет порядок и габариты складирования грузов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8" w:hanging="24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вильно определяет массу грузов визуально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8" w:hanging="24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ет способы строповки груз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8" w:hanging="24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ет схемы строповки и кантовки груз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8" w:hanging="24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ет технологию стропальных работ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8" w:hanging="24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ет содержание проектов производства работ и технологических карт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8" w:hanging="24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ет производственную инструкцию для стропальщи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8" w:hanging="24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ет порядок обмена сигналами между стропальщиком и крановщико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8" w:hanging="24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ет условия работы с использованием ПС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8" w:hanging="24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ет меры безопасности при производстве стропальных работ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8" w:hanging="24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ет меры безопасности при работе стреловых кранов вблизи ЛЭП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8" w:hanging="24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ет порядок организации работ стреловых кранов вблизи линий электропередач, содержание Наряд-допус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8" w:hanging="24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ет основные причины аварий и несчастных случаев при производстве стропальных работ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8" w:hanging="24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ет меры предупреждения воздействия опасных и вредных производственных фактор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8" w:hanging="24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ет порядок технического расследования причин аварий, произошедших при производстве работ с использованием ПС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48" w:hanging="248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ет порядок расследования несчастных случаев, произошедших при производстве работ с использованием ПС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ктические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кущий и промежуточный 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3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еречень умений, осваиваемых в рамках дисциплины</w:t>
            </w:r>
          </w:p>
        </w:tc>
      </w:tr>
      <w:tr>
        <w:trPr>
          <w:trHeight w:val="5499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26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ть грузозахватные устройства и приспособления, соответствующие схеме строповки,  массе и размерам перемещаемого груз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26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пригодность стропов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26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чертежи, схемы строповки  грузов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26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схемы строповки и схемы складирования  различных грузов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26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атывать  технологические карты на погрузочно-разгрузочные работы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26" w:hanging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авать сигналы машинисту крана (крановщику)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8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8" w:hanging="24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вильно выбирает  грузозахватные  приспособления и тар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8" w:hanging="24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емонстрировать умения определяет пригодность строп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8" w:hanging="24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вильно читает схемы строповки грузо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8" w:hanging="24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емонстрировать умения выполняет схемы строповки и складирования грузо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8" w:hanging="24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вильно разрабатывает технологические карты на погрузочно-разгрузочные работ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48" w:hanging="248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вильно подает сигналы машинисту кран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Экспертные наблюдения при выполнении практических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ценивание используемых знаний и методов при выполнении практически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  <w:p>
      <w:pPr>
        <w:pStyle w:val="Footnote"/>
        <w:suppressAutoHyphens w:val="tru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suppressAutoHyphens w:val="true"/>
        <w:jc w:val="both"/>
        <w:rPr>
          <w:i/>
          <w:i/>
          <w:lang w:val="ru-RU"/>
        </w:rPr>
      </w:pPr>
      <w:r>
        <w:rPr>
          <w:i/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соответствии с Приложением 3 ПОП.</w:t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Обычный (Интернет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7">
    <w:name w:val="Текст примечания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Гипертекстовая ссылка"/>
    <w:qFormat/>
    <w:rPr>
      <w:b/>
      <w:color w:val="106BBE"/>
    </w:rPr>
  </w:style>
  <w:style w:type="character" w:styleId="Style21">
    <w:name w:val="Активная гипертекстовая ссылка"/>
    <w:qFormat/>
    <w:rPr>
      <w:b/>
      <w:color w:val="106BBE"/>
      <w:u w:val="single"/>
    </w:rPr>
  </w:style>
  <w:style w:type="character" w:styleId="Style22">
    <w:name w:val="Выделение для Базового Поиска"/>
    <w:qFormat/>
    <w:rPr>
      <w:b/>
      <w:color w:val="0058A9"/>
    </w:rPr>
  </w:style>
  <w:style w:type="character" w:styleId="Style23">
    <w:name w:val="Выделение для Базового Поиска (курсив)"/>
    <w:qFormat/>
    <w:rPr>
      <w:b/>
      <w:i/>
      <w:color w:val="0058A9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Найденные слова"/>
    <w:qFormat/>
    <w:rPr>
      <w:b/>
      <w:color w:val="26282F"/>
      <w:shd w:fill="FFF580" w:val="clear"/>
    </w:rPr>
  </w:style>
  <w:style w:type="character" w:styleId="Style27">
    <w:name w:val="Не вступил в силу"/>
    <w:qFormat/>
    <w:rPr>
      <w:b/>
      <w:color w:val="000000"/>
      <w:shd w:fill="D8EDE8" w:val="clear"/>
    </w:rPr>
  </w:style>
  <w:style w:type="character" w:styleId="Style28">
    <w:name w:val="Опечатки"/>
    <w:qFormat/>
    <w:rPr>
      <w:color w:val="FF0000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b/>
      <w:color w:val="26282F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Ссылка на утративший силу документ"/>
    <w:qFormat/>
    <w:rPr>
      <w:b/>
      <w:color w:val="749232"/>
    </w:rPr>
  </w:style>
  <w:style w:type="character" w:styleId="Style34">
    <w:name w:val="Утратил силу"/>
    <w:qFormat/>
    <w:rPr>
      <w:b/>
      <w:strike/>
      <w:color w:val="666600"/>
    </w:rPr>
  </w:style>
  <w:style w:type="character" w:styleId="Style35">
    <w:name w:val="Знак примечания"/>
    <w:qFormat/>
    <w:rPr>
      <w:rFonts w:cs="Times New Roman"/>
      <w:sz w:val="16"/>
    </w:rPr>
  </w:style>
  <w:style w:type="character" w:styleId="Style36">
    <w:name w:val="Текст концевой сноски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Style39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40">
    <w:name w:val="Другое_"/>
    <w:qFormat/>
    <w:rPr>
      <w:rFonts w:ascii="Times New Roman" w:hAnsi="Times New Roman" w:cs="Times New Roman"/>
    </w:rPr>
  </w:style>
  <w:style w:type="character" w:styleId="23">
    <w:name w:val="Заголовок №2_"/>
    <w:qFormat/>
    <w:rPr>
      <w:rFonts w:ascii="Times New Roman" w:hAnsi="Times New Roman" w:cs="Times New Roman"/>
      <w:b/>
      <w:bCs/>
      <w:sz w:val="34"/>
      <w:szCs w:val="34"/>
    </w:rPr>
  </w:style>
  <w:style w:type="character" w:styleId="Style41">
    <w:name w:val="Без интервала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42">
    <w:name w:val="Основной текст с отступом Знак"/>
    <w:qFormat/>
    <w:rPr>
      <w:rFonts w:ascii="Calibri" w:hAnsi="Calibri" w:eastAsia="Times New Roman" w:cs="Times New Roman"/>
      <w:lang w:val="en-US"/>
    </w:rPr>
  </w:style>
  <w:style w:type="character" w:styleId="Mwheadline">
    <w:name w:val="mw-headline"/>
    <w:qFormat/>
    <w:rPr/>
  </w:style>
  <w:style w:type="character" w:styleId="Pathseparator">
    <w:name w:val="path-separator"/>
    <w:qFormat/>
    <w:rPr/>
  </w:style>
  <w:style w:type="character" w:styleId="Extendedtextshort">
    <w:name w:val="extendedtext-short"/>
    <w:qFormat/>
    <w:rPr/>
  </w:style>
  <w:style w:type="character" w:styleId="Dots">
    <w:name w:val="dots"/>
    <w:qFormat/>
    <w:rPr/>
  </w:style>
  <w:style w:type="character" w:styleId="C10">
    <w:name w:val="c10"/>
    <w:qFormat/>
    <w:rPr/>
  </w:style>
  <w:style w:type="character" w:styleId="C5">
    <w:name w:val="c5"/>
    <w:qFormat/>
    <w:rPr/>
  </w:style>
  <w:style w:type="character" w:styleId="C13">
    <w:name w:val="c13"/>
    <w:qFormat/>
    <w:rPr/>
  </w:style>
  <w:style w:type="character" w:styleId="C8">
    <w:name w:val="c8"/>
    <w:qFormat/>
    <w:rPr/>
  </w:style>
  <w:style w:type="character" w:styleId="C4">
    <w:name w:val="c4"/>
    <w:qFormat/>
    <w:rPr/>
  </w:style>
  <w:style w:type="character" w:styleId="Extendedtextshort1">
    <w:name w:val="extended-text__short"/>
    <w:qFormat/>
    <w:rPr/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3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44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Style45">
    <w:name w:val="Основной текст_"/>
    <w:qFormat/>
    <w:rPr>
      <w:rFonts w:eastAsia="Calibri" w:cs="Calibri"/>
      <w:spacing w:val="2"/>
      <w:shd w:fill="FFFFFF" w:val="clear"/>
    </w:rPr>
  </w:style>
  <w:style w:type="character" w:styleId="15">
    <w:name w:val="Основной текст1"/>
    <w:qFormat/>
    <w:rPr>
      <w:rFonts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Times New Roman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Markedcontent">
    <w:name w:val="markedcontent"/>
    <w:qFormat/>
    <w:rPr/>
  </w:style>
  <w:style w:type="character" w:styleId="FontStyle48">
    <w:name w:val="Font Style48"/>
    <w:qFormat/>
    <w:rPr>
      <w:rFonts w:ascii="Arial" w:hAnsi="Arial" w:cs="Arial"/>
      <w:sz w:val="18"/>
      <w:szCs w:val="18"/>
    </w:rPr>
  </w:style>
  <w:style w:type="character" w:styleId="Style46">
    <w:name w:val="Неразрешенное упоминание"/>
    <w:qFormat/>
    <w:rPr>
      <w:color w:val="605E5C"/>
      <w:shd w:fill="E1DFDD" w:val="clear"/>
    </w:rPr>
  </w:style>
  <w:style w:type="character" w:styleId="Style47">
    <w:name w:val="Подпись к таблице_"/>
    <w:qFormat/>
    <w:rPr>
      <w:rFonts w:ascii="Times New Roman" w:hAnsi="Times New Roman" w:cs="Times New Roman"/>
      <w:sz w:val="26"/>
      <w:szCs w:val="26"/>
    </w:rPr>
  </w:style>
  <w:style w:type="character" w:styleId="Style48">
    <w:name w:val="Щербин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49">
    <w:name w:val="Символ сноски"/>
    <w:qFormat/>
    <w:rPr/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0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Times New Roman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120"/>
      <w:jc w:val="both"/>
    </w:pPr>
    <w:rPr>
      <w:rFonts w:ascii="Times New Roman" w:hAnsi="Times New Roman" w:eastAsia="Times New Roman" w:cs="Calibri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eastAsia="Times New Roman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51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3">
    <w:name w:val="Текст примечания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  <w:shd w:fill="F5F3DA" w:val="clear"/>
    </w:rPr>
  </w:style>
  <w:style w:type="paragraph" w:styleId="Style56">
    <w:name w:val="Внимание: криминал!!"/>
    <w:basedOn w:val="Style55"/>
    <w:next w:val="Normal"/>
    <w:qFormat/>
    <w:pPr/>
    <w:rPr/>
  </w:style>
  <w:style w:type="paragraph" w:styleId="Style57">
    <w:name w:val="Внимание: недобросовестность!"/>
    <w:basedOn w:val="Style55"/>
    <w:next w:val="Normal"/>
    <w:qFormat/>
    <w:pPr/>
    <w:rPr/>
  </w:style>
  <w:style w:type="paragraph" w:styleId="Style5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color w:val="868381"/>
      <w:sz w:val="20"/>
      <w:szCs w:val="20"/>
    </w:rPr>
  </w:style>
  <w:style w:type="paragraph" w:styleId="Style5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16">
    <w:name w:val="Заголовок1"/>
    <w:basedOn w:val="Style59"/>
    <w:next w:val="Normal"/>
    <w:qFormat/>
    <w:pPr/>
    <w:rPr>
      <w:b/>
      <w:bCs/>
      <w:color w:val="0058A9"/>
      <w:shd w:fill="ECE9D8" w:val="clear"/>
    </w:rPr>
  </w:style>
  <w:style w:type="paragraph" w:styleId="Style6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6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i/>
      <w:iCs/>
      <w:color w:val="000080"/>
    </w:rPr>
  </w:style>
  <w:style w:type="paragraph" w:styleId="Style63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Style65">
    <w:name w:val="Заголовок ЭР (правое окно)"/>
    <w:basedOn w:val="Style64"/>
    <w:next w:val="Normal"/>
    <w:qFormat/>
    <w:pPr>
      <w:spacing w:before="300" w:after="0"/>
      <w:jc w:val="left"/>
    </w:pPr>
    <w:rPr/>
  </w:style>
  <w:style w:type="paragraph" w:styleId="Style66">
    <w:name w:val="Интерактивный заголовок"/>
    <w:basedOn w:val="16"/>
    <w:next w:val="Normal"/>
    <w:qFormat/>
    <w:pPr/>
    <w:rPr>
      <w:u w:val="single"/>
    </w:rPr>
  </w:style>
  <w:style w:type="paragraph" w:styleId="Style6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color w:val="353842"/>
      <w:sz w:val="18"/>
      <w:szCs w:val="18"/>
    </w:rPr>
  </w:style>
  <w:style w:type="paragraph" w:styleId="Style68">
    <w:name w:val="Информация об изменениях"/>
    <w:basedOn w:val="Style6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9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0">
    <w:name w:val="Комментарий"/>
    <w:basedOn w:val="Style6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1">
    <w:name w:val="Информация об изменениях документа"/>
    <w:basedOn w:val="Style70"/>
    <w:next w:val="Normal"/>
    <w:qFormat/>
    <w:pPr/>
    <w:rPr>
      <w:i/>
      <w:iCs/>
    </w:rPr>
  </w:style>
  <w:style w:type="paragraph" w:styleId="Style72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Колонтитул (левый)"/>
    <w:basedOn w:val="Style72"/>
    <w:next w:val="Normal"/>
    <w:qFormat/>
    <w:pPr/>
    <w:rPr>
      <w:sz w:val="14"/>
      <w:szCs w:val="14"/>
    </w:rPr>
  </w:style>
  <w:style w:type="paragraph" w:styleId="Style74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75">
    <w:name w:val="Колонтитул (правый)"/>
    <w:basedOn w:val="Style74"/>
    <w:next w:val="Normal"/>
    <w:qFormat/>
    <w:pPr/>
    <w:rPr>
      <w:sz w:val="14"/>
      <w:szCs w:val="14"/>
    </w:rPr>
  </w:style>
  <w:style w:type="paragraph" w:styleId="Style76">
    <w:name w:val="Комментарий пользователя"/>
    <w:basedOn w:val="Style70"/>
    <w:next w:val="Normal"/>
    <w:qFormat/>
    <w:pPr>
      <w:jc w:val="left"/>
    </w:pPr>
    <w:rPr>
      <w:shd w:fill="FFDFE0" w:val="clear"/>
    </w:rPr>
  </w:style>
  <w:style w:type="paragraph" w:styleId="Style77">
    <w:name w:val="Куда обратиться?"/>
    <w:basedOn w:val="Style55"/>
    <w:next w:val="Normal"/>
    <w:qFormat/>
    <w:pPr/>
    <w:rPr/>
  </w:style>
  <w:style w:type="paragraph" w:styleId="Style78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7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eastAsia="Times New Roman" w:cs="Times New Roman"/>
      <w:sz w:val="20"/>
      <w:szCs w:val="20"/>
      <w:shd w:fill="EFFFAD" w:val="clear"/>
    </w:rPr>
  </w:style>
  <w:style w:type="paragraph" w:styleId="Style80">
    <w:name w:val="Необходимые документы"/>
    <w:basedOn w:val="Style55"/>
    <w:next w:val="Normal"/>
    <w:qFormat/>
    <w:pPr>
      <w:ind w:left="420" w:right="420" w:firstLine="118"/>
    </w:pPr>
    <w:rPr/>
  </w:style>
  <w:style w:type="paragraph" w:styleId="Style81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83">
    <w:name w:val="Оглавление"/>
    <w:basedOn w:val="Style82"/>
    <w:next w:val="Normal"/>
    <w:qFormat/>
    <w:pPr>
      <w:ind w:left="140" w:hanging="0"/>
    </w:pPr>
    <w:rPr/>
  </w:style>
  <w:style w:type="paragraph" w:styleId="Style84">
    <w:name w:val="Переменная часть"/>
    <w:basedOn w:val="Style59"/>
    <w:next w:val="Normal"/>
    <w:qFormat/>
    <w:pPr/>
    <w:rPr>
      <w:sz w:val="18"/>
      <w:szCs w:val="18"/>
    </w:rPr>
  </w:style>
  <w:style w:type="paragraph" w:styleId="Style8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6">
    <w:name w:val="Подзаголовок для информации об изменениях"/>
    <w:basedOn w:val="Style67"/>
    <w:next w:val="Normal"/>
    <w:qFormat/>
    <w:pPr/>
    <w:rPr>
      <w:b/>
      <w:bCs/>
    </w:rPr>
  </w:style>
  <w:style w:type="paragraph" w:styleId="Style8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8">
    <w:name w:val="Постоянная часть"/>
    <w:basedOn w:val="Style59"/>
    <w:next w:val="Normal"/>
    <w:qFormat/>
    <w:pPr/>
    <w:rPr>
      <w:sz w:val="20"/>
      <w:szCs w:val="20"/>
    </w:rPr>
  </w:style>
  <w:style w:type="paragraph" w:styleId="Style89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0">
    <w:name w:val="Пример."/>
    <w:basedOn w:val="Style55"/>
    <w:next w:val="Normal"/>
    <w:qFormat/>
    <w:pPr/>
    <w:rPr/>
  </w:style>
  <w:style w:type="paragraph" w:styleId="Style91">
    <w:name w:val="Примечание."/>
    <w:basedOn w:val="Style55"/>
    <w:next w:val="Normal"/>
    <w:qFormat/>
    <w:pPr/>
    <w:rPr/>
  </w:style>
  <w:style w:type="paragraph" w:styleId="Style92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4">
    <w:name w:val="Текст в таблице"/>
    <w:basedOn w:val="Style81"/>
    <w:next w:val="Normal"/>
    <w:qFormat/>
    <w:pPr>
      <w:ind w:firstLine="500"/>
    </w:pPr>
    <w:rPr/>
  </w:style>
  <w:style w:type="paragraph" w:styleId="Style9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9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color w:val="463F31"/>
      <w:sz w:val="24"/>
      <w:szCs w:val="24"/>
      <w:shd w:fill="FFFFA6" w:val="clear"/>
    </w:rPr>
  </w:style>
  <w:style w:type="paragraph" w:styleId="Style9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  <w:shd w:fill="F5F3DA" w:val="clear"/>
    </w:rPr>
  </w:style>
  <w:style w:type="paragraph" w:styleId="Style98">
    <w:name w:val="Центрированный (таблица)"/>
    <w:basedOn w:val="Style81"/>
    <w:next w:val="Normal"/>
    <w:qFormat/>
    <w:pPr>
      <w:jc w:val="center"/>
    </w:pPr>
    <w:rPr/>
  </w:style>
  <w:style w:type="paragraph" w:styleId="Style9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eastAsia="Times New Roman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Style10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lang w:val="ru-RU"/>
    </w:rPr>
  </w:style>
  <w:style w:type="paragraph" w:styleId="Style101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</w:rPr>
  </w:style>
  <w:style w:type="paragraph" w:styleId="27">
    <w:name w:val="Заголовок №2"/>
    <w:basedOn w:val="Normal"/>
    <w:qFormat/>
    <w:pPr>
      <w:widowControl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4"/>
      <w:szCs w:val="3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shd w:fill="D9D9D9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563C1"/>
      <w:sz w:val="24"/>
      <w:szCs w:val="24"/>
      <w:u w:val="single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4"/>
      <w:szCs w:val="1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Style10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  <w:lang w:val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6">
    <w:name w:val="c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0">
    <w:name w:val="c1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567" w:hanging="0"/>
    </w:pPr>
    <w:rPr>
      <w:rFonts w:ascii="Arial" w:hAnsi="Arial" w:eastAsia="Times New Roman" w:cs="Times New Roman"/>
      <w:sz w:val="24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eastAsia="Times New Roman" w:cs="Calibri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rFonts w:ascii="Times New Roman" w:hAnsi="Times New Roman" w:cs="Times New Roman"/>
      <w:i/>
      <w:iCs/>
      <w:sz w:val="23"/>
      <w:szCs w:val="23"/>
    </w:rPr>
  </w:style>
  <w:style w:type="paragraph" w:styleId="Style103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 w:cs="Calibri"/>
      <w:spacing w:val="2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Times New Roman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17">
    <w:name w:val="Обычный1"/>
    <w:qFormat/>
    <w:pPr>
      <w:widowControl w:val="false"/>
      <w:bidi w:val="0"/>
      <w:ind w:left="28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0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">
    <w:name w:val="za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5">
    <w:name w:val="Подпись к таблиц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6"/>
      <w:szCs w:val="26"/>
    </w:rPr>
  </w:style>
  <w:style w:type="paragraph" w:styleId="Style106">
    <w:name w:val="Щербин"/>
    <w:basedOn w:val="Normal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09:15:00Z</dcterms:created>
  <dc:creator>Pro</dc:creator>
  <dc:description/>
  <cp:keywords/>
  <dc:language>en-US</dc:language>
  <cp:lastModifiedBy>RePack by Diakov</cp:lastModifiedBy>
  <cp:lastPrinted>2023-11-30T10:12:00Z</cp:lastPrinted>
  <dcterms:modified xsi:type="dcterms:W3CDTF">2024-10-24T09:28:00Z</dcterms:modified>
  <cp:revision>5</cp:revision>
  <dc:subject/>
  <dc:title/>
</cp:coreProperties>
</file>